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名额分配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地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名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地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名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石家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沧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承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衡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家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邢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秦皇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邯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唐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115" w:hanging="115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定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廊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辛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保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雄安新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计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省属高校（含民办高校）最多推荐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名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56:00Z</dcterms:created>
  <dc:creator>微软用户</dc:creator>
  <dc:description/>
  <dc:language>en-US</dc:language>
  <cp:lastModifiedBy>王晓明</cp:lastModifiedBy>
  <cp:lastPrinted>2016-04-14T16:05:00Z</cp:lastPrinted>
  <dcterms:modified xsi:type="dcterms:W3CDTF">2019-04-25T02:04:15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